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51)</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color w:val="0000FF"/>
        </w:rPr>
      </w:pPr>
      <w:r>
        <w:rPr>
          <w:b/>
          <w:color w:val="0000FF"/>
          <w:u w:val="single"/>
        </w:rPr>
        <w:t>Triplicidades de Agua: Cáncer, Escorpión y Piscis.</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pPr>
      <w:r>
        <w:rPr/>
        <w:tab/>
        <w:t>Queridos amigos: Pretendemos terminar hoy el tema que tenemos iniciado de las triplicidades. El objeto que perseguimos es que cada uno siente cómo las fuerzas cósmicas acompañan cuidadosamente a la humanidad. Al hablarles de las influencias de los Elementos y de la diversidad de Triplicidades es para informarles la vinculación que tiene cada uno de Vds. con las fuerzas cósmicas. Esto no es entendido todavía, no es sentido por la humanidad. Insistimos, para que perciban que están siendo cuidadosamente ayudados para un adelanto superior, que ahora depende de cada uno alcanzarlo. La Evolución concede el libre albedrío, para hacer a cada persona responsable de sí misma. Si las fuerzas cósmicas obligaran, mecanizarían a la humanidad. La humanidad tiene que tener el mérito de su propio adelanto. Entonces el triunfo que alcance cada uno será consecuencia de sí mismo.</w:t>
      </w:r>
    </w:p>
    <w:p>
      <w:pPr>
        <w:pStyle w:val="Normal"/>
        <w:jc w:val="both"/>
        <w:rPr>
          <w:color w:val="0000FF"/>
        </w:rPr>
      </w:pPr>
      <w:r>
        <w:rPr>
          <w:color w:val="0000FF"/>
        </w:rPr>
        <w:tab/>
        <w:t>Pasemos al tema de hoy: Triplicidades de Agua. Los signos de agua son los de Cáncer, Escorpión y Piscis.</w:t>
      </w:r>
    </w:p>
    <w:p>
      <w:pPr>
        <w:pStyle w:val="Normal"/>
        <w:jc w:val="both"/>
        <w:rPr>
          <w:color w:val="0000FF"/>
        </w:rPr>
      </w:pPr>
      <w:r>
        <w:rPr>
          <w:color w:val="0000FF"/>
        </w:rPr>
        <w:tab/>
        <w:t>Tienen que ver con los sentimientos e indican que deben usarse para el desarrollo del alma. Es característica de estos signos ser eminentemente emocionales y psíquicos. Esto parecería que hay una uniformidad entre Cáncer, Escorpión y Piscis. No es así, porque existen otros factores.</w:t>
      </w:r>
    </w:p>
    <w:p>
      <w:pPr>
        <w:pStyle w:val="Normal"/>
        <w:jc w:val="both"/>
        <w:rPr>
          <w:color w:val="0000FF"/>
        </w:rPr>
      </w:pPr>
      <w:r>
        <w:rPr>
          <w:color w:val="0000FF"/>
        </w:rPr>
        <w:tab/>
        <w:t>Además de dividirse los signos en triplicidades, hay otra clasificación que da característica especial a cada signo. Los doce signos del Zodíaco, además de clasificarse por elementos, se dividen en Cardinales, Fijos y Comunes. Cáncer es un signo cardinal; Escorpión es un signo fijo y Piscis es un signo común. ¿Qué quiere decir esto? Que los nativos que nacen en los signos cardinales son incentivados a una cierta actividad: el cardinal es dinámicamente activo. Es la característica del signo cardinal. El fijo, como lo dice su nombre, le da perseverancia, le da fijeza. Y los signos comunes se caracterizan por su flexibilidad; se necesita mucha flexibilidad para el adelanto, porque el que es flexible, se va adaptando a las nuevas posibilidades. Pero las tres características procurar perfeccionar, cada una con su particularidad. Es decir, que todos y cada uno de los seres que nacen están supeditados a un cierto conjunto de aspectos, para que cumplan, en esa existencia, el progreso que le corresponde.</w:t>
      </w:r>
    </w:p>
    <w:p>
      <w:pPr>
        <w:pStyle w:val="Normal"/>
        <w:jc w:val="both"/>
        <w:rPr>
          <w:color w:val="0000FF"/>
        </w:rPr>
      </w:pPr>
      <w:r>
        <w:rPr>
          <w:color w:val="0000FF"/>
        </w:rPr>
        <w:tab/>
        <w:t>Estamos hablando de la ayuda que recibe cada uno. Cada uno está siendo asistido desde los Cielos. Aunque los ojos físicos están supeditados nada más que a los efectos físicos, a lo concreto, cada uno, espiritualmente, tiene una asistencia especial. Y hoy vamos a hablar qué le pasa a Cáncer, qué le pasa a Escorpión, qué le sucede a Piscis.</w:t>
      </w:r>
    </w:p>
    <w:p>
      <w:pPr>
        <w:pStyle w:val="Normal"/>
        <w:jc w:val="both"/>
        <w:rPr>
          <w:color w:val="0000FF"/>
        </w:rPr>
      </w:pPr>
      <w:r>
        <w:rPr>
          <w:color w:val="0000FF"/>
        </w:rPr>
        <w:tab/>
        <w:t>Cáncer está caracterizado por el escarabajo, que es un símbolo sagrado. Cáncer es el gran fecundizador. Es en el signo de Cáncer que se fecundiza y se perpetúa la especie. Es el signo que da nacimiento a la vida. Es un signo que está regido por la Luna – cuando estas fuerzas son entendidas y dominadas ayudan a obtener el máximo de crecimiento espiritual – y, por lo tanto, la Luna en su aspecto superior coopera y ayuda para el desenvolvimiento y el perfeccionamiento. El responder a la Luna en su aspecto superior representa el crecimiento que se destina a los nativos de Cáncer; hace nativos extremadamente sensitivos e intuitivos y psíquicos, que generalmente tienen mucha disposición para el hogar. Son generalmente retraídos, pero cuando hacen amistad son sinceros y hasta se caracterizan por ser muy exclusivistas con sus amistades. Representa el nacer en Cáncer una oportunidad de un adelanto espiritual especial.</w:t>
      </w:r>
    </w:p>
    <w:p>
      <w:pPr>
        <w:pStyle w:val="Normal"/>
        <w:jc w:val="both"/>
        <w:rPr>
          <w:color w:val="0000FF"/>
        </w:rPr>
      </w:pPr>
      <w:r>
        <w:rPr>
          <w:color w:val="0000FF"/>
        </w:rPr>
        <w:tab/>
        <w:t>Escorpión, octava casa, regeneración y muerte. Gobierna el aspecto oculto de la naturaleza. Los nativos buscan respuesta al enigma de la vida y de la muerte. Por ser fijo, tiene oportunidades extraordinarias, porque el signo de Escorpión tiene dos aspectos, como todos los nativos tienen siempre dos posibilidades: si responden al aspecto superior tienen una posibilidad positiva; si flaquean, si se debilitan, si las tentaciones de la vida mundana los debilitan, disminuyen sus posibilidades. Se caracteriza por dos símbolos: el águila que vuela a los cielos y el escorpión que no lo hace. Es una advertencia para que el nativo esté prevenido. Pero como es eminentemente psíquico, busca lo superior; depende de que respondiendo a la persistencia del signo, sepa alcanzar la conquista espiritual. Hace buenos cirujanos y militares.</w:t>
      </w:r>
    </w:p>
    <w:p>
      <w:pPr>
        <w:pStyle w:val="Normal"/>
        <w:jc w:val="both"/>
        <w:rPr>
          <w:color w:val="0000FF"/>
        </w:rPr>
      </w:pPr>
      <w:r>
        <w:rPr>
          <w:color w:val="0000FF"/>
        </w:rPr>
        <w:tab/>
        <w:t>Todos los signos tienen, como dijimos, su parte opuesta. Escorpión está regido por Marte, que es dinamismo, pero es peligroso cuando se excede y Marte es eminentemente guerrero y ahí existe el peligro para el nativo.</w:t>
      </w:r>
    </w:p>
    <w:p>
      <w:pPr>
        <w:pStyle w:val="Normal"/>
        <w:jc w:val="both"/>
        <w:rPr>
          <w:color w:val="0000FF"/>
        </w:rPr>
      </w:pPr>
      <w:r>
        <w:rPr>
          <w:color w:val="0000FF"/>
        </w:rPr>
        <w:tab/>
        <w:t>Vds. dirán: Cada signo de que se ha hablado se ha hablado de los peligros que corre. Sí, porque la Tierra es para prueba y para el progreso espiritual; no es para que nos entretengamos y pasemos distraídos nuestra existencia con nuestras labores, con nuestros trabajos, con nuestras necesidades materiales y olvidemos la parte principal. La parte principal es nuestro adelanto. Es en lo que el ser consigue cambiar; lo que el ser, analizándose y buscando dentro de sí mismo los puntos que todavía no son fuertes, sepa fortificarlos y mejorarlos.</w:t>
      </w:r>
    </w:p>
    <w:p>
      <w:pPr>
        <w:pStyle w:val="Normal"/>
        <w:jc w:val="both"/>
        <w:rPr>
          <w:color w:val="0000FF"/>
        </w:rPr>
      </w:pPr>
      <w:r>
        <w:rPr>
          <w:color w:val="0000FF"/>
        </w:rPr>
        <w:tab/>
        <w:t>Por ejemplo: El Espíritu Santo es el que rige la reproducción. Las fuerzas sexuales son un reflejo de las fuerzas creadoras cósmicas. Si equivocadamente se hacen excesos, repercute, como consecuencia, en la eficiencia de sus vehículos. Cada uno tiene un conjunto de vehículos de manifestación; los excesos van debilitando sus posibilidades. El Espíritu Santo no se cobra, no castiga, no pone a nadie en penitencia; se pone en penitencia la propia persona, porque la eficacia de sus propios vehículos, de los que depende, disminuye. Cada uno está supeditado a las condiciones o estado de los vehículos que tiene. Un automovilista puede ser un experto volante; un aviador puede ser un excelente aviador. ¿De qué sirve su habilidad si el vehículo que conduce tiene deficiencias? ¿Están entendiendo? ¿Quién es el que manda? Es el ser, es el volante, pero si el vehículo no responde, el ser se ve impedido. ¿Recuerdan el caso de un gran músico? A pesar de ser un gran ejecutante, si su instrumento no está debidamente afinado, si su instrumento no está en debidas condiciones, él producirá deficientemente o ejecutará con mucha dificultad. Exactamente le sucede a los seres humanos. Nos es estamos manifestando en el mundo físico de acuerdo a nuestra capacidad de sentimiento y de pensamiento. Pero si a nuestros vehículos los vamos debilitando por un uso indebido, un desgaste equivocado, un abandono de los cuidados que requiere cada uno, ya sea el cuerpo físico, ya sea el cuerpo vital, ya sea el cuerpo de deseos o ya sea el cuerpo mental, no podemos contar con ellos enteramente. Ese es el trabajo que estamos realizando y sufrimos nosotros mismos las consecuencias.</w:t>
      </w:r>
    </w:p>
    <w:p>
      <w:pPr>
        <w:pStyle w:val="Normal"/>
        <w:jc w:val="both"/>
        <w:rPr>
          <w:color w:val="0000FF"/>
        </w:rPr>
      </w:pPr>
      <w:r>
        <w:rPr>
          <w:color w:val="0000FF"/>
        </w:rPr>
        <w:tab/>
        <w:t>Cuando hablamos de los temas espirituales advertimos estos y aquellos puntos para que cada uno tome debida cuenta, para su propio provecho.</w:t>
      </w:r>
    </w:p>
    <w:p>
      <w:pPr>
        <w:pStyle w:val="TextBody"/>
        <w:rPr/>
      </w:pPr>
      <w:r>
        <w:rPr/>
        <w:tab/>
        <w:t>Todavía, hablando de la triplicidad de agua nos falta decir algo sobre Piscis. Es conocido como el signo de la compasión y desenvolvimiento y también de las penas y limitación. Es el signo de la doceava casa, que representa lazos kármicos que deben liquidarse. Piscis es el último signo del Zodíaco. Parecería que se le regaló los aspectos más sublimes. Por eso las vidas de Piscis son terriblemente difíciles. A un mayor aspecto, más dificultad para responder.</w:t>
      </w:r>
    </w:p>
    <w:p>
      <w:pPr>
        <w:pStyle w:val="Normal"/>
        <w:jc w:val="both"/>
        <w:rPr>
          <w:color w:val="0000FF"/>
        </w:rPr>
      </w:pPr>
      <w:r>
        <w:rPr>
          <w:color w:val="0000FF"/>
        </w:rPr>
        <w:tab/>
        <w:t>Los signos están prontos a dar lo inimaginable. Somos nosotros los que tenemos que percibir y responder. Por ejemplo, en el caso de Piscis. Júpiter rige a Piscis. Todavía está exaltado Venus, así que da condiciones excepcionales y suma flexibilidad. Entonces, el nativo tiene que tener sumo cuidado para responder a un aspecto superior y no a los aspectos negativos. Cuando los nativos de Piscis no responden a su aspecto superior pueden dar lugar a las mayores debilidades. Es un signo sumamente difícil. Él y los once restantes; todos son difíciles.</w:t>
      </w:r>
    </w:p>
    <w:p>
      <w:pPr>
        <w:pStyle w:val="Normal"/>
        <w:jc w:val="both"/>
        <w:rPr>
          <w:color w:val="0000FF"/>
        </w:rPr>
      </w:pPr>
      <w:r>
        <w:rPr>
          <w:color w:val="0000FF"/>
        </w:rPr>
        <w:tab/>
        <w:t>Todos los signos están ayudando a la evolución, pero esperan las reacciones positivas de cada uno. Como hablamos de las dificultades de Piscis de la misma forma hablamos de las dificultades de los otros once signos restantes, que hemos ido nombrando y dando algunas cualidades, con cierta cautela, porque no venimos aquí a marcar defectos o a amedrentar, atemorizar. Lo que queremos siempre es estimular; lo que queremos siempre es advertir. Pero están encuadrados, por ser nativos de un signo o ser nativos de otro signo, están todos igualmente encuadrados en la necesidad de comprender la necesidad de la existencia y aprovechar lo que ésta representa.</w:t>
      </w:r>
    </w:p>
    <w:p>
      <w:pPr>
        <w:pStyle w:val="Normal"/>
        <w:jc w:val="both"/>
        <w:rPr>
          <w:color w:val="0000FF"/>
        </w:rPr>
      </w:pPr>
      <w:r>
        <w:rPr>
          <w:color w:val="0000FF"/>
        </w:rPr>
        <w:tab/>
        <w:t>La muerte es una renovación de posibilidades. Para nosotros, para el espiritualista, no existe; apenas es un cambio de conciencia. Pero para que todos los estados sean debidamente útiles, tenemos que ponernos en ciertas condiciones. Sí, por ejemplo, hemos vivido la vida solamente sacando partido para provecho de nuestras satisfacciones personales y nos hemos olvidado de las finalidades, hemos empobrecido nuestros vehículos y enfrentaremos la muerte sin estar en condiciones superiores. Entonces el estado de conciencia que vamos a tener va a ser de acuerdo, va a ser pobre. Entonces el proceso post-mortem, que es enormemente importante, porque es el preparatorio para las nueve posibilidades futuras, queda limitado a las condiciones del ser.</w:t>
      </w:r>
    </w:p>
    <w:p>
      <w:pPr>
        <w:pStyle w:val="Normal"/>
        <w:jc w:val="both"/>
        <w:rPr>
          <w:color w:val="0000FF"/>
        </w:rPr>
      </w:pPr>
      <w:r>
        <w:rPr>
          <w:color w:val="0000FF"/>
        </w:rPr>
        <w:tab/>
        <w:t>Veamos. Un ser transitó por la vida. Comprendió su finalidad y vivió en consecuencia; vivió extremándose en lo posible, en afinar con la realidad. La realidad es una. Si se examinan los Cielos, sorprenden estos por su magnitud, por su desenvolvimiento. Y sólo hay una nota, sólo hay una ley universal. Se mantiene todo lo existente, porque existe una nota que no sabemos darla nosotros todavía, por nuestra excesiva juventud en la Evolución. Es una nota de unidad y de amor. No entendemos. Entendemos que el amor es el amor de familia y nada más; que el amar por el amar mismo, es un ideal fuera de época. Es un absurdo; es atrasarnos el no estar todavía queriendo aceptar una posibilidad verdadera de adelanto y vegetar en un estado infantil, que ya no nos corresponde más.</w:t>
      </w:r>
    </w:p>
    <w:p>
      <w:pPr>
        <w:pStyle w:val="Normal"/>
        <w:jc w:val="both"/>
        <w:rPr>
          <w:color w:val="0000FF"/>
        </w:rPr>
      </w:pPr>
      <w:r>
        <w:rPr>
          <w:color w:val="0000FF"/>
        </w:rPr>
        <w:tab/>
        <w:t>Hablamos de la niñez como una etapa de espera, de enorme espera, hasta que se alcanza la juventud y se llega después a adulto, para asumir ciertas responsabilidades. Aunque crean que estamos exagerando, los hechos prueban que en el Cosmos existen millones de sistemas solares cumpliendo finalidades enormemente adelantadas, comprobado por la extremada luminosidad de sus incontables Estrellas. ¿Cómo la Tierra es un conjunto aún de conflictos, cada vez más sorprendentes, cada vez más graves? Esto es prueba de infantilidad. Si nosotros, como espiritualistas, tenemos idea de querer desenvolver algo diferente, tenemos que trabajar en forma sensata, de forma sumamente seria. Nunca extravagante, nunca rara. El espiritualista se tiene que caracterizar por su sensatez, por la gravedad de sus actos. Puede sonreír al mundo, pero tener en su interior un alma atenta a una realidad de superación, a una medida diferente. Entonces cosechará de acuerdo. Cuando regresa a los mundos invisibles, esa misma conciencia que despertó en la Tierra, la mantiene en los mundos post-mortem. En ese momento preparará condiciones sumamente eficientes, para regresar algún día, a cumplir una etapa gloriosa, de superación espiritual.</w:t>
      </w:r>
    </w:p>
    <w:p>
      <w:pPr>
        <w:pStyle w:val="Normal"/>
        <w:jc w:val="both"/>
        <w:rPr>
          <w:color w:val="0000FF"/>
        </w:rPr>
      </w:pPr>
      <w:r>
        <w:rPr>
          <w:color w:val="0000FF"/>
        </w:rPr>
        <w:tab/>
        <w:t>En la vida de hoy, el que sea sincero, el que quiera realmente su progreso en un sentido real, va a encontrar ciertas oposiciones. Estas oposiciones están dentro de sí mismo: son consecuencia de no haberse preparado de forma completa. Lo que están oyendo hoy, como instrucción espiritual, posiblemente no lo hubieran recibido y entonces no se prepararon. De donde vienen, en los mundos invisibles, no tengan ninguna duda, no fue aprovechada esa etapa en la extensión que debieran y acusan hoy ciertas dificultades, que no son de falta de capacidad, que no son deficiencias que no puedan ser subsanables, pero que aparecen en cada uno como oportunidad para perfeccionarse. Entonces, en estos momentos en que están percibiendo lo razonable que es el esfuerzo que corresponde a la presente vida y lo hagan, les dará una posibilidad que en el estado post-mortem se preparen con una conciencia más completa y como consecuencia tendrán unas posibilidades futuras como nunca han tenido.</w:t>
      </w:r>
    </w:p>
    <w:p>
      <w:pPr>
        <w:pStyle w:val="Normal"/>
        <w:jc w:val="both"/>
        <w:rPr>
          <w:color w:val="0000FF"/>
        </w:rPr>
      </w:pPr>
      <w:r>
        <w:rPr>
          <w:color w:val="0000FF"/>
        </w:rPr>
        <w:tab/>
        <w:t>El mundo necesita constructores, pero constructores en un sentido general, no egoísta; no constructores en un sentido apenas personal. Las edades han transcurrido para desenvolver una cierta capacidad en cada uno. Esa capacidad se ha desenvuelto principalmente en el interés inmediato. Ese interés inmediato no ha sido un error en los tiempos pasados, porque obligó, ese interés inmediato, a desenvolver ciertas cualidades que serán aplicadas en un sentido definitivo. Es decir, se incluyó como medida inicial la nota material, pero provisoriamente. Entonces, podrán decir, ¿pero, cómo, si la nota material estaba como un medio evolutivo, es ahora una medida que perjudica? Sí. Una medida que puede servir en determinada etapa, deja de servir en otra. Esa es la condición. La materialidad ha servido para desenvolver ciertas cualidades, que una vez que se alcanza a darles cierta extensión, después son aplicadas en un sentido superior.</w:t>
      </w:r>
    </w:p>
    <w:p>
      <w:pPr>
        <w:pStyle w:val="Normal"/>
        <w:jc w:val="both"/>
        <w:rPr>
          <w:color w:val="0000FF"/>
        </w:rPr>
      </w:pPr>
      <w:r>
        <w:rPr>
          <w:color w:val="0000FF"/>
        </w:rPr>
        <w:tab/>
        <w:t>¿Cómo puede dirigirse la voluntad para una conquista superior, si no hemos cultivado esa voluntad en las responsabilidades materiales? Entendámonos. La materialidad apenas es un medio y no una finalidad. Eso es lo que queremos advertir, para que el enfoque de cada uno vaya modificándose de a poco. Siempre es nuestra preocupación que tengan aspiraciones. No nos limitamos a la aspiración espiritual. Tenemos el cuidado de decir que la vida material tiene sus exigencias y cada uno debe cumplirlas, pero como un medio circunstancial, como un medio de subsistencia en la vida.</w:t>
      </w:r>
    </w:p>
    <w:p>
      <w:pPr>
        <w:pStyle w:val="Normal"/>
        <w:jc w:val="both"/>
        <w:rPr>
          <w:color w:val="0000FF"/>
        </w:rPr>
      </w:pPr>
      <w:r>
        <w:rPr>
          <w:color w:val="0000FF"/>
        </w:rPr>
        <w:tab/>
        <w:t>Cuando van desenvolviendo ciertas cualidades en ese sentido, después las van a dirigir en el sentido definitivo, que es el espiritual el perfeccionamiento individual. Por ejemplo – y recordando versículos de la Biblia que fueron leídos en la última oración para los enfermos – San Pedro, en su segunda carta, invita a los que tienen fe, a desenvolver la virtud. ¿En qué consiste? Primero, sintiendo la necesidad, por la fe, del progreso espiritual, se enfrenta el cultivo de la virtud, que es el perfeccionamiento posterior. Y ... ¡qué difícil es la virtud! La virtud, no se nace con ella; generalmente se va cultivando a través del esfuerzo pertinaz. Los fracasos que podamos tener, no tienen importancia, si sabemos persistir por el camino que nos marcamos. El propio Cristo – y hablar del Cristo trae una nota, Él es el Salvador, Él es el Protector de una humanidad joven; entonces nombrarlo a Él no estamos haciendo apenas religiosidad; estamos atrayendo a nosotros una nota superior – Él dice: “Cuando dos o más estén reunidos en mi nombre ahí estaré”. Sí. Su poder no nos abandona; nos acompaña y nos ayuda. Y, entonces, cuando Pedro, como discípulo de Cristo, asimiló lo que el Cristo trajo de aporte a la humanidad, escribe enseñándonos que primeramente desenvolvamos la fe, nos encuadremos en la realidad, después cultivemos la virtud. Y ahí empieza el magno trabajo de cada uno. La virtud es una conquista; como dijimos, no se nace con ella, se va cultivando. Y lo que no conseguimos hoy, tenemos que insistir mañana, pasado y el resto de nuestra existencia, para que, algún día, cuando regresemos, regresemos seres más completos; que pasaron por la existencia, pero supieron aprovecharla.</w:t>
      </w:r>
    </w:p>
    <w:p>
      <w:pPr>
        <w:pStyle w:val="Normal"/>
        <w:jc w:val="both"/>
        <w:rPr>
          <w:color w:val="0000FF"/>
        </w:rPr>
      </w:pPr>
      <w:r>
        <w:rPr>
          <w:color w:val="0000FF"/>
        </w:rPr>
        <w:tab/>
        <w:t>El tema, al desenvolver las diferentes triplicidades, lo hace para que cada uno se sienta unido a una realidad, que solamente el mal enfoque terreno no percibe. Estamos formando parte de un conjunto Universal, en donde hay una perfecta armonía. Falta apenas armonizar nosotros con la realidad que nos acompaña, nos ayuda y nos impulsa.</w:t>
      </w:r>
    </w:p>
    <w:p>
      <w:pPr>
        <w:pStyle w:val="Normal"/>
        <w:jc w:val="both"/>
        <w:rPr>
          <w:color w:val="0000FF"/>
        </w:rPr>
      </w:pPr>
      <w:r>
        <w:rPr>
          <w:color w:val="0000FF"/>
        </w:rPr>
        <w:tab/>
        <w:t>Terminamos, con las palabras de hoy, las diferentes triplicidades. Hablamos de la triplicidad del Fuego, de la triplicidad de Tierra, del Aire y terminamos hoy con la del Agua. También dijimos que los doce signos zodiacales se agrupan en cardinales, fijos y comunes, para mostrar el complejo andamiaje de hechos y de impulsos que recibe la humanidad, que como consecuencia hace diferente unos de otros. Aunque todos estamos exactamente en igual patrimonio inicial unos y otros, porque en Dios no hay privilegios; todos en Dios, en el Creador, estamos exactamente igual constituidos; pero la magnitud y diversidad de aspectos que agrupan o acompañan a la familia humana, van haciendo que nuestras características se vayan desenvolviendo en la diversidad de caracteres, que en el fin no hay dos seres exactamente iguales, porque se desenvuelve lo que llamamos originalidad espiritual. Así que no precisamos imitar a nadie; apenas trabajarnos nosotros mismos, para desenvolver las posibilidades que tenemos.</w:t>
      </w:r>
    </w:p>
    <w:p>
      <w:pPr>
        <w:pStyle w:val="Normal"/>
        <w:jc w:val="both"/>
        <w:rPr>
          <w:color w:val="0000FF"/>
        </w:rPr>
      </w:pPr>
      <w:r>
        <w:rPr>
          <w:color w:val="0000FF"/>
        </w:rPr>
        <w:tab/>
        <w:t>Hay a través de los tiempos seres que descuellan, lo que llamamos genios, lo que tenemos como ejemplo; seres que han sobresalido y que nos sirven como imagen. Nos sirven apenas como imagen, porque de nada sirve lo que otros hayan conquistado; pero es una excelente muestra de lo que podemos alcanzar nosotros. En ese sentido no hay ningún límite. Hagan su programa; un programa sensato. Recuerden que evolución no es lotería, evolución no es acaso, evolución no es casualidad. Nada que sea el verdadero adelanto de cada uno es producto del acaso. Podemos decir: me surgió tal circunstancia, qué original! Pero no hablemos ni de suerte, ni de fatalidad; ni una cosa ni otra existe en la Tierra como circunstancia sin motivo, como circunstancia casual. A veces decimos casualidad, fortuna; son palabras que debería eliminarse del diccionario, porque no es exacto. Nada nos sucede por casualidad; todos estamos supeditados al cumplimiento de un programa que se va desarrollando para nuestro bien; nos gusten o no las circunstancias. Siempre tenemos que tener en cuenta  que es de nuestras dificultades de donde más aprendemos. Los hechos felices – que a nadie se le niega – son momentos de euforia, fortalecimiento, pero generalmente no nos hacen adelantar. Cuando, en cambio, tenemos algún problema que resolver, alguna dificultad o el dolor nos llega por alguna circunstancia, estamos recibiendo una oportunidad en que se nos invita a hacer cierto esfuerzo, para nuestro adelanto. Esa es la finalidad de la existencia. Toda la vida, en general, y de cada uno, persigue un propósito: el engrandecimiento individual. Las limitaciones son nuestros mejores amigos; nos dicen: hay algo más que hacer. Y si las circunstancias nos invitan a algo más, es porque los momentos llegaron. Cuando nos sorprendemos de ver avisos o noticias en que se advierte que “los tiempos son llegados” y como el Apocalipsis está lleno de circunstancias difíciles, nos creemos que puedan venir, como consecuencia, el final del mundo. Eso está muy lejos de ser verdad. Las circunstancias del Apocalipsis son una realidad permanente, histórica; continuará hasta que el comportamiento de la humanidad sea otro. Mientras la humanidad se limite a aprender apenas por las lecciones que reciba, las seguirá recibiendo. El espiritualista tiene que llegar a sentir, dentro de sí mismo, otra necesidad para su progreso y no estar supeditado, apenas, a las lecciones del destino, que fatalmente llegarán.</w:t>
      </w:r>
    </w:p>
    <w:p>
      <w:pPr>
        <w:pStyle w:val="Normal"/>
        <w:jc w:val="both"/>
        <w:rPr>
          <w:color w:val="0000FF"/>
        </w:rPr>
      </w:pPr>
      <w:r>
        <w:rPr>
          <w:color w:val="0000FF"/>
        </w:rPr>
        <w:tab/>
        <w:t>Asistimos a ciertas reacciones, que se multiplican de forma que sorprenden y alarman. La humanidad, a pesar de la juventud que aseguramos vive en el sentido de su evolución y adelanto, ya está desenvolviendo un poder creador y repercute en el medio. Lo que nadie puede evitar es ser, en principio, una chispa divina en desenvolvimiento creadora. Y si todavía no sabe crear en lo superior, crea en el error, crea las consecuencias, crea la dificultad.</w:t>
      </w:r>
    </w:p>
    <w:p>
      <w:pPr>
        <w:pStyle w:val="Normal"/>
        <w:jc w:val="both"/>
        <w:rPr>
          <w:color w:val="0000FF"/>
        </w:rPr>
      </w:pPr>
      <w:r>
        <w:rPr>
          <w:color w:val="0000FF"/>
        </w:rPr>
        <w:tab/>
        <w:t>Nosotros, como espiritualistas, y todo aquel que aspire a algo más, se irá separando de un conjunto que sigue el camino más lento, el camino de la experiencia, el camino del error, el camino del sufrimiento, el camino del dolor. Que esos son los medios a que recurren las fuerzas que guían y protegen a la humanidad, como enseñanza. Pero el espiritualista que va entendiendo, que va queriendo comprender, que va queriendo accionar de forma más acertada y lo consigue, se va poniendo por encima de la ley de consecuencia.</w:t>
      </w:r>
    </w:p>
    <w:p>
      <w:pPr>
        <w:pStyle w:val="Normal"/>
        <w:jc w:val="both"/>
        <w:rPr>
          <w:color w:val="0000FF"/>
        </w:rPr>
      </w:pPr>
      <w:r>
        <w:rPr>
          <w:color w:val="0000FF"/>
        </w:rPr>
        <w:tab/>
        <w:t>Sí. Hablamos de cristianismo como una nota nueva en el mundo. Creemos que el cristianismo además de una lección de moral es mucho más. El Cristianismo es una ley superior que suplanta a todo lo existente. Todos los métodos que se seguían para el progreso humano, a través de las religiones de raza, fueron suplantados definitivamente, para el que se ampare dentro de la nueva ley. La ley del “perdón de los pecados” es algo sublime, es una ley superior. Si la humanidad vivió equivocadamente equis tiempo y decide vivir de forma diferente, la Ley del Talión, la ley de “diente por diente” deja de actuar, porque ya no tiene más objeto. La ley educativa de la evolución no penitencia a nadie, no castigo a nadie; le da una oportunidad de comprender y de entender. En el momento que despierta en cada uno, a través de lo realizado, una responsabilidad superior, el ser se ampara en la nueva ley que trajo el Cristo, como novedad a la Tierra. No se tiene en cuenta más lo pasado, sino lo que cada uno esté dispuesto a hacer realmente de ahora en adelante. Entonces se abre una posibilidad completa al que así se disponga. Quiere vivir la realidad en toda su extensión y nada le es negado.</w:t>
      </w:r>
    </w:p>
    <w:p>
      <w:pPr>
        <w:pStyle w:val="Normal"/>
        <w:jc w:val="both"/>
        <w:rPr>
          <w:color w:val="0000FF"/>
        </w:rPr>
      </w:pPr>
      <w:r>
        <w:rPr>
          <w:color w:val="0000FF"/>
        </w:rPr>
        <w:tab/>
        <w:t>Esto no es una promesa; es lo que los Evangelios procuran explicar; es lo que los Evangelios repiten, insisten en ese cambio personal de cada uno, un cambio superior. Y entonces se hace efectiva la ayuda del Cristo. No más dificultades, sino posibilidades de facultades nuevas y superiores, para el que así sabe transitar por la Tierra; posibilidades nuevas, facultades que el espiritualista ya conoce que existen y que las va adquiriendo a través de su comportamiento.</w:t>
      </w:r>
    </w:p>
    <w:p>
      <w:pPr>
        <w:pStyle w:val="Normal"/>
        <w:jc w:val="both"/>
        <w:rPr>
          <w:color w:val="0000FF"/>
        </w:rPr>
      </w:pPr>
      <w:r>
        <w:rPr>
          <w:color w:val="0000FF"/>
        </w:rPr>
        <w:tab/>
        <w:t>¿Qué hemos querido decir? Que sea cada uno realista y verdadero. A los niños, a veces, para entretenerlos, se les dan golosinas o juguetes. Nosotros no tenemos que aceptar más esa situación: no nos deben servir entretenimientos. Tenemos que pedir la nota nueva, si queremos ser adultos espirituales. Y la Filosofía Rosacruz es la nota nueva, es la medicina superior, es el alimento superior, que viene para despertar el interés de aquellos que quieran algo más, que ya sientan dentro de sí una inquietud diferente a la mayoría.</w:t>
      </w:r>
    </w:p>
    <w:p>
      <w:pPr>
        <w:pStyle w:val="Normal"/>
        <w:jc w:val="both"/>
        <w:rPr>
          <w:color w:val="0000FF"/>
        </w:rPr>
      </w:pPr>
      <w:r>
        <w:rPr>
          <w:color w:val="0000FF"/>
        </w:rPr>
        <w:tab/>
        <w:t>Amigos, estamos pretendiendo a través de la enseñanza que procuramos difundir, el triunfo de cada uno, un éxito verdadero, alegrías que jamás los hechos materiales podrán transmitir. Las alegrías que traen las conquistas espirituales son alegrías permanentes, no fugaces como los hechos del mundo; persisten, robustecen y hacen que cada uno se sienta cada día más completo, más seguro y emprenda una nueva etapa de su vida.</w:t>
      </w:r>
    </w:p>
    <w:p>
      <w:pPr>
        <w:pStyle w:val="Normal"/>
        <w:jc w:val="both"/>
        <w:rPr>
          <w:color w:val="0000FF"/>
        </w:rPr>
      </w:pPr>
      <w:r>
        <w:rPr>
          <w:color w:val="0000FF"/>
        </w:rPr>
        <w:tab/>
        <w:t>Amigos, terminamos con esto las triplicidades, porque cada uno de Vds. está encuadrado en alguna triplicidad, pero no hemos querido ser severos. Eso tiene que ser reservado para cada uno de Vds. Sean severos con Vds. mismos y Vds. mismos recogerán como consecuencia.</w:t>
      </w:r>
    </w:p>
    <w:p>
      <w:pPr>
        <w:pStyle w:val="Normal"/>
        <w:jc w:val="both"/>
        <w:rPr>
          <w:color w:val="0000FF"/>
        </w:rPr>
      </w:pPr>
      <w:r>
        <w:rPr>
          <w:color w:val="0000FF"/>
        </w:rPr>
        <w:tab/>
        <w:t>No marcamos los problemas más que superficialmente, pero que cada uno conozca el suyo, que tenga la capacidad de conocer su propio problema y vencerlo para su propia satisfacción y adelanto.</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4 – 6 – 81.</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b/>
          <w:b/>
          <w:color w:val="0000FF"/>
          <w:sz w:val="28"/>
        </w:rPr>
      </w:pPr>
      <w:r>
        <w:rPr>
          <w:color w:val="0000FF"/>
        </w:rPr>
        <w:tab/>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0:43:00Z</dcterms:created>
  <dc:creator>pdiaz</dc:creator>
  <dc:description/>
  <dc:language>en-US</dc:language>
  <cp:lastModifiedBy>pdiaz</cp:lastModifiedBy>
  <cp:lastPrinted>2003-12-05T17:42:00Z</cp:lastPrinted>
  <dcterms:modified xsi:type="dcterms:W3CDTF">2003-12-05T20:43:00Z</dcterms:modified>
  <cp:revision>2</cp:revision>
  <dc:subject/>
  <dc:title>(51)</dc:title>
</cp:coreProperties>
</file>